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79871215"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2054868176"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38461355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84580412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718724738"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264889644"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547133267"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841820754"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